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  <w:t>Инфраструктурни програм за високо образовање</w:t>
      </w:r>
    </w:p>
    <w:p>
      <w:pPr>
        <w:pStyle w:val="Normal"/>
        <w:jc w:val="center"/>
        <w:rPr>
          <w:b/>
          <w:b/>
          <w:sz w:val="32"/>
          <w:szCs w:val="32"/>
          <w:lang w:val="sr-Latn-CS"/>
        </w:rPr>
      </w:pPr>
      <w:r>
        <w:rPr>
          <w:b/>
          <w:sz w:val="32"/>
          <w:szCs w:val="32"/>
          <w:lang w:val="sr-Latn-CS"/>
        </w:rPr>
        <w:t>(Higher Education Teaching Infrastructure Programme)</w:t>
      </w:r>
    </w:p>
    <w:p>
      <w:pPr>
        <w:pStyle w:val="Normal"/>
        <w:jc w:val="both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За реализацију </w:t>
      </w:r>
      <w:r>
        <w:rPr>
          <w:i/>
          <w:lang w:val="sr-CS"/>
        </w:rPr>
        <w:t>Инфраструктурног програма за високо образовање</w:t>
      </w:r>
      <w:r>
        <w:rPr>
          <w:lang w:val="sr-CS"/>
        </w:rPr>
        <w:t xml:space="preserve"> Министарство просвете и Министарство за науку и технолошки развој обезбедила су 2</w:t>
      </w:r>
      <w:r>
        <w:rPr>
          <w:lang w:val="ru-RU"/>
        </w:rPr>
        <w:t>2</w:t>
      </w:r>
      <w:r>
        <w:rPr>
          <w:lang w:val="sr-CS"/>
        </w:rPr>
        <w:t xml:space="preserve"> милиона еура из предприступних фондова ЕУ (ИПА) намењених државним универзитетима у Србији. Кроз овај програм финансираће се реализација максимално 20 пројеката а почетак реализације очекује се крајем 2011.го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>Сврха програма</w:t>
      </w:r>
      <w:r>
        <w:rPr>
          <w:lang w:val="sr-CS"/>
        </w:rPr>
        <w:t xml:space="preserve"> је да се унапреди квалитет образовања и истраживања у институцијама високог образовања на основу захтева који произилазе из принципа друштва заснованог на знању, савремених метода учења, стандарда индустријског истраживања и будућих потреба тржишта рада, како би се допринело економском развоју Србије и одговорило на будуће потребе тржишта рада у складу са Лисабонском стратегијо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>Основни критеријуми</w:t>
      </w:r>
      <w:r>
        <w:rPr>
          <w:lang w:val="sr-CS"/>
        </w:rPr>
        <w:t xml:space="preserve"> за селекцију пројеката темеље се на следећим принципима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CS"/>
        </w:rPr>
        <w:t>Потребе привреде Србије за одређеним знањима и вештинама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CS"/>
        </w:rPr>
        <w:t>Усклађеност са Стратегијом запошљавања и Стратегијом привредног развоја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CS"/>
        </w:rPr>
        <w:t>Обезбеђена финансијска средства за трошкове одржавања након реализације пројеката.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У складу са основним циљевима Стратегије привредног развоја Србије и Стратегије развоја запошљавања које се односе на повећање стандарда грађана кроз повећање конкурентности привреде већим коришћењем знања, истраживања и иновација, предлоге пројеката могу поднети универзитети односно факлултети и институти у саставу универзитета за унапређење наставне и истраживачке инфраструктуре у следећим наставно-научним дисциплинам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autoSpaceDE w:val="false"/>
        <w:ind w:left="720" w:right="-28" w:hanging="36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информационо-комуникационе технологије (И</w:t>
      </w:r>
      <w:r>
        <w:rPr>
          <w:sz w:val="22"/>
          <w:szCs w:val="22"/>
        </w:rPr>
        <w:t>K</w:t>
      </w:r>
      <w:r>
        <w:rPr>
          <w:sz w:val="22"/>
          <w:szCs w:val="22"/>
          <w:lang w:val="sr-CS"/>
        </w:rPr>
        <w:t>Т</w:t>
      </w:r>
      <w:r>
        <w:rPr>
          <w:sz w:val="22"/>
          <w:szCs w:val="22"/>
          <w:lang w:val="ru-RU"/>
        </w:rPr>
        <w:t>-</w:t>
      </w:r>
      <w:r>
        <w:rPr>
          <w:sz w:val="22"/>
          <w:szCs w:val="22"/>
        </w:rPr>
        <w:t>ICT</w:t>
      </w:r>
      <w:r>
        <w:rPr>
          <w:sz w:val="22"/>
          <w:szCs w:val="22"/>
          <w:lang w:val="sr-CS"/>
        </w:rPr>
        <w:t>), Мулти-Медиа/Дигитал Медиа</w:t>
      </w:r>
    </w:p>
    <w:p>
      <w:pPr>
        <w:pStyle w:val="Normal"/>
        <w:numPr>
          <w:ilvl w:val="0"/>
          <w:numId w:val="2"/>
        </w:numPr>
        <w:autoSpaceDE w:val="false"/>
        <w:ind w:left="720" w:right="-28" w:hanging="360"/>
        <w:jc w:val="both"/>
        <w:rPr/>
      </w:pPr>
      <w:r>
        <w:rPr>
          <w:sz w:val="22"/>
          <w:szCs w:val="22"/>
          <w:lang w:val="sr-CS"/>
        </w:rPr>
        <w:t>природне науке (биохемија, биологија, нанотехнологије, хемија,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 xml:space="preserve">и примене) </w:t>
      </w:r>
    </w:p>
    <w:p>
      <w:pPr>
        <w:pStyle w:val="Normal"/>
        <w:numPr>
          <w:ilvl w:val="0"/>
          <w:numId w:val="2"/>
        </w:numPr>
        <w:autoSpaceDE w:val="false"/>
        <w:ind w:left="720" w:right="-28" w:hanging="360"/>
        <w:jc w:val="both"/>
        <w:rPr/>
      </w:pPr>
      <w:r>
        <w:rPr>
          <w:sz w:val="22"/>
          <w:szCs w:val="22"/>
          <w:lang w:val="sr-CS"/>
        </w:rPr>
        <w:t xml:space="preserve">инжењерство у области очувања животне средине и одрживог развоја, </w:t>
      </w:r>
    </w:p>
    <w:p>
      <w:pPr>
        <w:pStyle w:val="Normal"/>
        <w:numPr>
          <w:ilvl w:val="0"/>
          <w:numId w:val="2"/>
        </w:numPr>
        <w:autoSpaceDE w:val="false"/>
        <w:ind w:left="720" w:right="-28" w:hanging="360"/>
        <w:jc w:val="both"/>
        <w:rPr/>
      </w:pPr>
      <w:r>
        <w:rPr>
          <w:sz w:val="22"/>
          <w:szCs w:val="22"/>
          <w:lang w:val="sr-CS"/>
        </w:rPr>
        <w:t xml:space="preserve">електро, грађевинско, машинско и сабраћајно инжењерство, </w:t>
      </w:r>
    </w:p>
    <w:p>
      <w:pPr>
        <w:pStyle w:val="Normal"/>
        <w:numPr>
          <w:ilvl w:val="0"/>
          <w:numId w:val="2"/>
        </w:numPr>
        <w:autoSpaceDE w:val="false"/>
        <w:ind w:left="720" w:right="-28" w:hanging="360"/>
        <w:jc w:val="both"/>
        <w:rPr/>
      </w:pPr>
      <w:r>
        <w:rPr>
          <w:sz w:val="22"/>
          <w:szCs w:val="22"/>
          <w:lang w:val="sr-CS"/>
        </w:rPr>
        <w:t>пољопривредне науке и прехрамбене технологије,</w:t>
      </w:r>
    </w:p>
    <w:p>
      <w:pPr>
        <w:pStyle w:val="Normal"/>
        <w:numPr>
          <w:ilvl w:val="0"/>
          <w:numId w:val="2"/>
        </w:numPr>
        <w:autoSpaceDE w:val="false"/>
        <w:ind w:left="720" w:right="-28" w:hanging="360"/>
        <w:jc w:val="both"/>
        <w:rPr/>
      </w:pPr>
      <w:r>
        <w:rPr>
          <w:sz w:val="22"/>
          <w:szCs w:val="22"/>
          <w:lang w:val="sr-CS"/>
        </w:rPr>
        <w:t>студије бизниса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Предложени пројекти могу да обухвате, између осталог и следеће врсте  активности: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Реконструкција и обнова наставних зграда, лабораторија, учионица и сала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Проширење постојећег наставног и истраживачког простора како би се повећао обухват студената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Набавка и замена наставне и истраживачке опреме у складу са ЕУ стандардима, укључујући и намештај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Обнова читаоница и просторија за учење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Набавка ИТ опреме у складу са ЕУ стандардима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Системи за вентилацију и осветљење наставног и истраживачког  простора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Обнова и проширење студентских заједничких просторија укључујући и санитарне просторије.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Подршка истраживању у унапређењу наставе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Посебну предност ће имати пројекти универзитета који су интегрисали појединачне пројекте већег броја факултета и института који за циљ имају побољшање знања и вештина будућих дипломаца/мастера и доктора наука релевантних за тржиште рада, кроз унапређење наставе и истраживања и увођење савремених метода учења и истраживачког рад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Посебну предност ће имати и они пројекти који импелементирају </w:t>
      </w:r>
      <w:r>
        <w:rPr>
          <w:b/>
          <w:lang w:val="sr-CS"/>
        </w:rPr>
        <w:t>развојне стратегије појединих универзитета</w:t>
      </w:r>
      <w:r>
        <w:rPr>
          <w:lang w:val="sr-CS"/>
        </w:rPr>
        <w:t xml:space="preserve"> са обезбеђеним средствима за одржавање пројеката односно опрем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Предност ће бити дата оним универзитетима, факултетима и институтима који су учешћем у </w:t>
      </w:r>
      <w:r>
        <w:rPr>
          <w:lang w:val="sr-Latn-CS"/>
        </w:rPr>
        <w:t>TEMPUS, FP</w:t>
      </w:r>
      <w:r>
        <w:rPr>
          <w:lang w:val="sr-CS"/>
        </w:rPr>
        <w:t xml:space="preserve"> и другим међународним пројектима (</w:t>
      </w:r>
      <w:r>
        <w:rPr>
          <w:lang w:val="sr-Latn-CS"/>
        </w:rPr>
        <w:t>WUS,</w:t>
      </w:r>
      <w:r>
        <w:rPr>
          <w:lang w:val="sr-CS"/>
        </w:rPr>
        <w:t xml:space="preserve"> </w:t>
      </w:r>
      <w:r>
        <w:rPr>
          <w:lang w:val="sr-Latn-CS"/>
        </w:rPr>
        <w:t xml:space="preserve">EUREKA, COST, SCOPES </w:t>
      </w:r>
      <w:r>
        <w:rPr>
          <w:lang w:val="sr-CS"/>
        </w:rPr>
        <w:t>и др.) модернизовали наставу и научно-истраживачки рад и ускладили начин рада са захтевима Болоње, односно унапредили истраживачку инфраструктуру и на тај начин постали препознатљиви истраживачки центри у међународном истраживачком простору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>Неће бити финансирани</w:t>
      </w:r>
      <w:r>
        <w:rPr>
          <w:lang w:val="sr-CS"/>
        </w:rPr>
        <w:t xml:space="preserve"> они пројекти </w:t>
      </w:r>
      <w:r>
        <w:rPr>
          <w:b/>
          <w:lang w:val="sr-CS"/>
        </w:rPr>
        <w:t>који су већ подржани</w:t>
      </w:r>
      <w:r>
        <w:rPr>
          <w:lang w:val="sr-CS"/>
        </w:rPr>
        <w:t xml:space="preserve"> средствима из ЕУ, НИП, ресорних министарстава, кредита или донатора, или се њихова реализација планира финансирањем из ових средста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sr-CS"/>
        </w:rPr>
      </w:pPr>
      <w:r>
        <w:rPr>
          <w:b/>
          <w:lang w:val="sr-CS"/>
        </w:rPr>
        <w:t>Допунски критеријуми за избор пројекат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При избору пројеката у оквиру поменутих критеријума предност ће такође бити дата оним пројектима који испуњавају следеће критеријуме: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Пројекти који промовишу коришћење инфраструктуре (опрема, лабораторије) од стране што шире циљне групе (број студената свих нивоа студија, студенти са других факултета)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Обезбеђена финансијска средства за трошкове одржавања након реализације пројеката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Пројекти који су синергијски и комплементарни са пројектима подржаним из НИП-а, буџета министарстава, донатора, средстава ЕУ или слично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Пројекти који непосредно или посредно унапређују наставу, знања и вештине у оквиру поменутих дисциплина и који доприносе унапредјењу компетенција свршених студената/мастера, доктора наука и будућих наставника различитих специјалности (за потребе средњег образовања-општег и стручног);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15:44:00Z</dcterms:created>
  <dc:creator>prestigio</dc:creator>
  <dc:description/>
  <cp:keywords/>
  <dc:language>en-US</dc:language>
  <cp:lastModifiedBy>korisnik3</cp:lastModifiedBy>
  <cp:lastPrinted>2010-03-10T11:10:00Z</cp:lastPrinted>
  <dcterms:modified xsi:type="dcterms:W3CDTF">2010-03-10T15:52:00Z</dcterms:modified>
  <cp:revision>11</cp:revision>
  <dc:subject/>
  <dc:title>      Infrastrukturni program za visoko obrazovanje</dc:title>
</cp:coreProperties>
</file>